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>ПОЖАР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ЗИЦИЯ N   2      ЮГО-ЗАПАДНЫЙ ВЕНТИЛЯЦИОННЫЙ СТВОЛ, ВОСТОЧНАЯ И ЗАПАДНАЯ СБОЙКИ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----T--------------------------------------------------------------------------------T------------------T-----------------¬</w:t>
      </w:r>
    </w:p>
    <w:p>
      <w:pPr>
        <w:pStyle w:val="Style16"/>
        <w:rPr/>
      </w:pPr>
      <w:r>
        <w:rPr/>
        <w:t>¦ N ¦                                                                                ¦  ОТВЕТСТВЕННЫЙ   ¦                 ¦</w:t>
      </w:r>
    </w:p>
    <w:p>
      <w:pPr>
        <w:pStyle w:val="Style16"/>
        <w:rPr/>
      </w:pPr>
      <w:r>
        <w:rPr/>
        <w:t>¦п/п¦            МЕРОПРИЯТИЯ ПО СПАСЕНИЮ ЛЮДЕЙ И ЛИКВИДАЦИИ АВАРИИ                   ¦  ЗА ВЫПОЛНЕНИЕ   ¦  ИСПОЛНИТЕЛИ    ¦</w:t>
      </w:r>
    </w:p>
    <w:p>
      <w:pPr>
        <w:pStyle w:val="Style16"/>
        <w:rPr/>
      </w:pPr>
      <w:r>
        <w:rPr/>
        <w:t>¦   ¦                                                                                ¦  МЕРОПРИЯТИЙ     ¦                 ¦</w:t>
      </w:r>
    </w:p>
    <w:p>
      <w:pPr>
        <w:pStyle w:val="Style16"/>
        <w:rPr/>
      </w:pPr>
      <w:r>
        <w:rPr/>
        <w:t>+---+--------------------------------------------------------------------------------+------------------+-----------------+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ызвать 4 взвод 15 ВГСО и пожарную команду. Оповестить должностных лиц по списку Горный диспетчер   Телефонистк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ть прибытие на шахту 4 отделений ВГСЧ с техникой пожаротушения           Командир взвода    Деж.у тел. ВГС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РЕВЕРСИРОВАТЬ ВЕНТИЛЯТОР ГЛАВНОГО ПРОВЕТРИВАНИЯ                                  Главный механик    Деж.моторист вен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тилятор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Отключить эл.энергию в шахте -с пульта горного диспетчера РПП с 48кв. все ячей-  Главный энергетик  Горный диспетчер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ки, кроме входной и подьемов;                                       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с ЦПП ячейки РВД-6 N 3,9,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Эл.энергию уклонного поля г+120м отключить после полного вывода людей на верхнюю Главный энергетик  Деж.эл.слесар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емную площадку уклона (фидер N 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Оповестить об аварии системой ИГАС-3, телефонами и вывести людей :               Горный диспетчер   Сменный ИТР уча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1,2,3,4,6,7,8 (пл.Прокоп.) по своим запасным выходам и шурфам на                     ков, члены ШГ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ов N 8,10,15,16,13,РВУ,ВШТ,ВТБ,ПРТБ по ближайшему запасному выходу вы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ходят на гор.+210м,+220м на свежую струю и далее по клетевому стволу на повер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участка ПШПУ гор.+120м по Юго-Восточному стволу на поверх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вести людей из здания премки угля угольного комплек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Подготовить клетевой подьем для выезда людей и спуска отделений ВГСЧ             Главный механик   Ст.механик по под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ить людской подьем для выезда людей с уклонного поля гор.+120м                              емам, слесар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подьема,рукоятчик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стволовой,горн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диспетч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Направить членов ШГС энергомеханической службы с респираторами и огнетушителями  Горный диспетчер   Нач.ШГС, члены ШГ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дшахтное здание Главного вентилятора для вывода людей и ликвидации авар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Обеспечить подачу воды по Главному квершлагу гор.+220м к Юго-Западному стволу    Главный механик    Деж.эл.слеса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.Подготовить электровоз, вывести п/п поезд гор+220м к месту аварии                Начальник ВШТ      Машинист электро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воза, член ШГС</w:t>
      </w:r>
    </w:p>
    <w:p>
      <w:pPr>
        <w:pStyle w:val="Style16"/>
        <w:rPr/>
      </w:pPr>
      <w:r>
        <w:rPr/>
        <w:t>===========================================================================================================================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.Направить ВГСЧ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е отделение к зданию Юго-Западного вентиляционного ствола для ликвидации     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варии                                                             (горный диспетчер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е отделение ВГСЧ по клетевому стволу главному кв.г+220м,к Юго-Западному ство-  Главный инженер    Командир взв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у для вывода людей обратным путем следования горноспасателей и    (горный диспетчер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тушения падающих горящих предме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жарную команду к зданию Главного вентилятора для ликвидации аварии. Пожарная   Главный инженер    Нач.пожарной ча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анда согласовывает свои действия с ответственным руководителем работ          (горный диспетчер) 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ующие отделения ВГСЧ по усмотрению ответственного руководителя работ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видации аварии направляются на спасение людей и тушение пожара в зависим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обстановки</w:t>
      </w:r>
    </w:p>
    <w:p>
      <w:pPr>
        <w:pStyle w:val="Style16"/>
        <w:rPr/>
      </w:pPr>
      <w:r>
        <w:rPr/>
        <w:t>_</w:t>
      </w:r>
    </w:p>
    <w:sectPr>
      <w:type w:val="nextPage"/>
      <w:pgSz w:orient="landscape" w:w="16838" w:h="11906"/>
      <w:pgMar w:left="1134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29:00Z</dcterms:created>
  <dc:creator>Shreder</dc:creator>
  <dc:description/>
  <dc:language>en-US</dc:language>
  <cp:lastModifiedBy>Shreder</cp:lastModifiedBy>
  <dcterms:modified xsi:type="dcterms:W3CDTF">2002-04-08T04:32:00Z</dcterms:modified>
  <cp:revision>3</cp:revision>
  <dc:subject/>
  <dc:title>                                                                                                        ПОЖАР</dc:title>
</cp:coreProperties>
</file>