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</w:t>
      </w:r>
      <w:r>
        <w:rPr/>
        <w:t>ПОЖАР ИЛИ ВЗРЫВ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ЗИЦИЯ N   6      ЗАРЯДНАЯ КАМЕРА, г.+220м, ПРЕОБРАЗОВАТЕЛЬНАЯ КАМЕРА, ХОДОК, ВЕНТИЛЯЦИОННАЯ СБОЙКА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en-US"/>
        </w:rPr>
        <w:t>----T--------------------------------------------------------------------------------T------------------T-----------------¬</w:t>
      </w:r>
    </w:p>
    <w:p>
      <w:pPr>
        <w:pStyle w:val="Style16"/>
        <w:rPr/>
      </w:pPr>
      <w:r>
        <w:rPr/>
        <w:t>¦ N ¦                                                                                ¦  ОТВЕТСТВЕННЫЙ   ¦                 ¦</w:t>
      </w:r>
    </w:p>
    <w:p>
      <w:pPr>
        <w:pStyle w:val="Style16"/>
        <w:rPr/>
      </w:pPr>
      <w:r>
        <w:rPr/>
        <w:t>¦п/п¦            МЕРОПРИЯТИЯ ПО СПАСЕНИЮ ЛЮДЕЙ И ЛИКВИДАЦИИ АВАРИИ                   ¦  ЗА ВЫПОЛНЕНИЕ   ¦  ИСПОЛНИТЕЛИ    ¦</w:t>
      </w:r>
    </w:p>
    <w:p>
      <w:pPr>
        <w:pStyle w:val="Style16"/>
        <w:rPr/>
      </w:pPr>
      <w:r>
        <w:rPr/>
        <w:t>¦   ¦                                                                                ¦  МЕРОПРИЯТИЙ     ¦                 ¦</w:t>
      </w:r>
    </w:p>
    <w:p>
      <w:pPr>
        <w:pStyle w:val="Style16"/>
        <w:rPr/>
      </w:pPr>
      <w:r>
        <w:rPr/>
        <w:t>+---+--------------------------------------------------------------------------------+------------------+-----------------+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1.Вызвать 4 взвод 15 ВГСО. Оповестить должностных лиц по списку                    Горный диспетчер   Телефонистк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еспечить прибытие на шахту 4 отделений ВГСЧ с техникой пожаротушения           Командир взвода    Деж.у тел. ВГСЧ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2.Обеспечить нормальную работу вентилятора Главного проветривания                  Гл.механик,механик Деж.моторист вен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уч.ПШПУ            тилято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3.Отключить электроэнергию 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пожаре - в зарядной камере гор.+220м                                         Главный энергетик  Горный диспетчер,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- по всей шахте-с пульта горного диспетчера РПП с 48кв-га все ячейки,                    деж.эл.слесарь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кроме входной и подьемов; с ЦПП ячейки РВД-6 N 3,9,12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- эл.энергию уклонного поля г.+120м отключить после вывода людей на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верхнюю приемную площадку уклона (фидер N1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4.О п о в е с т и т ь  о б  а в а р и и  :                                         Горный диспетчер   Сменный ИТР участ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пожаре - телефонами и системой ИГАС-3 людей и вывести их из выработок заряд-                    ков, члены ШГС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ной камеры, руддвора, техкомплекса (позиция N 16 здание аккумулиру-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ющих бункеров), надшахтного здания, скипового ствол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взрыве - с участков N 1,2,3,4,6,7,8 (пл.Прокоп.) по своим запасным выходам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и шурфам на поверхность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- с участков N 8,10,13,15,16,РВУ,КШТ,ВШТ,ВТБ,ПРТБ по ближайшим запас-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ным выходам на свежую струю на гор.+210м,+220м и далее к клетевому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стволу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- с участка ПШПУ по Юго-Восточному стволу на поверхно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5.П о д г о т о в и т ь  :                                                         Главный механик    Пом.гл.механика п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пожаре - клетевой подьем для выезда людей и спуска отделений ВГСЧ                               подьемам, слесар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взрыве - клетевой подьем для выезда людей и спуска отделений ВГСЧ                               подьема,рукоятчик,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- людской подьем для выезда людей с гор.+120м (уклонное поле)                            стволовой,горный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t>диспетче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6.Направить членов ШГС участка ВШТ энергомеханической службы с респираторами       Горный диспетчер   Нач.ШГС, члены ШГ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средствами пожаротушения из пунктов ШГС по Главному кв-гу г.+220м к ме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у аварии для ее ликвида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7.Обеспечить подачу воды в околоствольный двор гор.+220м                           Главный механик    Деж.эл.слесар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8.Доставить п/п поезд в руддвор г.+220м                                            Начальник ВШТ      Машинист электро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t>воза, член ШГ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9.При пожаре закрыть металлические противопожарные двери в зарядной камере с       Главный механик    Сменные ИТР ВШТ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сточной стороны                                                                                   деж.слесарь,член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t>ШГС ВШТ</w:t>
      </w:r>
    </w:p>
    <w:p>
      <w:pPr>
        <w:pStyle w:val="Style16"/>
        <w:rPr/>
      </w:pPr>
      <w:r>
        <w:rPr/>
        <w:t>===========================================================================================================================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0.Направить ВГСЧ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-е отделение по клетевому стволу к месту аварии с восточной стороны зарядной    Главный инженер    Командир взвод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амеры для вывода людей на поверхность обратным путем следования   (горный диспетчер)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горноспасателе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-е отделение по клетевому стволу к месту аварии для ее ликвидации               Главный инженер    Командир взвода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(горный диспетчер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дующие отделения ВГСЧ по усмотрению ответственного руководителя работ п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иквидации аварии направляются на спасение людей и тушение пожара в зависимост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 обстановки</w:t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4:27:00Z</dcterms:created>
  <dc:creator>Shreder</dc:creator>
  <dc:description/>
  <dc:language>en-US</dc:language>
  <cp:lastModifiedBy>Shreder</cp:lastModifiedBy>
  <dcterms:modified xsi:type="dcterms:W3CDTF">2002-04-08T04:33:00Z</dcterms:modified>
  <cp:revision>3</cp:revision>
  <dc:subject/>
  <dc:title>                                                                                                        ПОЖАР ИЛИ ВЗРЫВ</dc:title>
</cp:coreProperties>
</file>