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eastAsia="Courier New"/>
        </w:rPr>
        <w:t xml:space="preserve">                                                                                                        </w:t>
      </w:r>
      <w:r>
        <w:rPr/>
        <w:t>ПОЖАР ИЛИ ВЗРЫВ</w: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ПОЗИЦИЯ N   4      СКВАЖИНЫ С ГОР.+220м НА ГОР.+120м</w:t>
      </w:r>
    </w:p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lang w:val="en-US"/>
        </w:rPr>
        <w:t>----T--------------------------------------------------------------------------------T------------------T-----------------¬</w:t>
      </w:r>
    </w:p>
    <w:p>
      <w:pPr>
        <w:pStyle w:val="Style16"/>
        <w:rPr/>
      </w:pPr>
      <w:r>
        <w:rPr/>
        <w:t>¦ N ¦                                                                                ¦  ОТВЕТСТВЕННЫЙ   ¦                 ¦</w:t>
      </w:r>
    </w:p>
    <w:p>
      <w:pPr>
        <w:pStyle w:val="Style16"/>
        <w:rPr/>
      </w:pPr>
      <w:r>
        <w:rPr/>
        <w:t>¦п/п¦            МЕРОПРИЯТИЯ ПО СПАСЕНИЮ ЛЮДЕЙ И ЛИКВИДАЦИИ АВАРИИ                   ¦  ЗА ВЫПОЛНЕНИЕ   ¦  ИСПОЛНИТЕЛИ    ¦</w:t>
      </w:r>
    </w:p>
    <w:p>
      <w:pPr>
        <w:pStyle w:val="Style16"/>
        <w:rPr/>
      </w:pPr>
      <w:r>
        <w:rPr/>
        <w:t>¦   ¦                                                                                ¦  МЕРОПРИЯТИЙ     ¦                 ¦</w:t>
      </w:r>
    </w:p>
    <w:p>
      <w:pPr>
        <w:pStyle w:val="Style16"/>
        <w:rPr/>
      </w:pPr>
      <w:r>
        <w:rPr/>
        <w:t>+---+--------------------------------------------------------------------------------+------------------+-----------------+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1.Вызвать 4 взвод 15 ВГСО и пожарную команду. Оповестить должностных лиц по списку Горный диспетчер   Телефонистка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беспечить прибытие на шахту 4 отделений ВГСЧ с техникой пожаротушения           Командир взвода    Деж.у тел. ВГСЧ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2.Обеспечить нормальную работу вентилятора Главного проветривания и ВМП, провет-   Гл.механик,механик Деж.машинист вен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ивающего забой Главного вентиляционного квершлага гор.+120м                     уч.ПШПУ            тилятор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3.Отключить электроэнергию :                                                       Главный энергетик  Горный диспетчер,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и пожаре - на гор.+120м (участок ПШПУ)                                                            деж.эл.слесарь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и взрыве по всей шахте - с пульта горного диспетчера РПП с 48кв-га все ячейки,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кроме входной и подьемов;</w:t>
      </w:r>
    </w:p>
    <w:p>
      <w:pPr>
        <w:pStyle w:val="Style16"/>
        <w:rPr/>
      </w:pPr>
      <w:r>
        <w:rPr>
          <w:rFonts w:eastAsia="Courier New"/>
        </w:rPr>
        <w:t xml:space="preserve">                              </w:t>
      </w:r>
      <w:r>
        <w:rPr/>
        <w:t>- с ЦПП ячейки РВД-6 N 3,9,12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          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4.При взрыве - эл.энергию грузолюдского уклона отключить фидером N 12 после пол-   Главный энергетик</w:t>
      </w:r>
    </w:p>
    <w:p>
      <w:pPr>
        <w:pStyle w:val="Style16"/>
        <w:rPr/>
      </w:pPr>
      <w:r>
        <w:rPr>
          <w:rFonts w:eastAsia="Courier New"/>
        </w:rPr>
        <w:t xml:space="preserve">                  </w:t>
      </w:r>
      <w:r>
        <w:rPr/>
        <w:t>ного вывода людей на верхнюю приемную площадку уклон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5.Оповестить об аварии системой ИГАС-3, телефонами и вывести людей :               Горный диспетчер   Сменный ИТР участ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и взрыве - с участков N 1,2,3,4,6,7,8 (пл.Прокоп.) по своим запасным выходам                      ков, члены ШГС</w:t>
      </w:r>
    </w:p>
    <w:p>
      <w:pPr>
        <w:pStyle w:val="Style16"/>
        <w:rPr/>
      </w:pPr>
      <w:r>
        <w:rPr>
          <w:rFonts w:eastAsia="Courier New"/>
        </w:rPr>
        <w:t xml:space="preserve">                  </w:t>
      </w:r>
      <w:r>
        <w:rPr/>
        <w:t>и шурфам на поверхность</w:t>
      </w:r>
    </w:p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/>
        <w:t>- с участков N 8,10,13,15,16,РВУ,ВШТ,ВТБ,КШТ,ПРТБ по ближайшим запас-</w:t>
      </w:r>
    </w:p>
    <w:p>
      <w:pPr>
        <w:pStyle w:val="Style16"/>
        <w:rPr/>
      </w:pPr>
      <w:r>
        <w:rPr>
          <w:rFonts w:eastAsia="Courier New"/>
        </w:rPr>
        <w:t xml:space="preserve">                  </w:t>
      </w:r>
      <w:r>
        <w:rPr/>
        <w:t>ным выходам выходят на гор.+210м,+220м и далее к клетевому стволу</w:t>
      </w:r>
    </w:p>
    <w:p>
      <w:pPr>
        <w:pStyle w:val="Style16"/>
        <w:rPr/>
      </w:pPr>
      <w:r>
        <w:rPr>
          <w:rFonts w:eastAsia="Courier New"/>
        </w:rPr>
        <w:t xml:space="preserve">                  </w:t>
      </w:r>
      <w:r>
        <w:rPr/>
        <w:t>на поверхность</w:t>
      </w:r>
    </w:p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/>
        <w:t>- с участка ПШПУ гор.+120м по Юго-Восточному стволу на поверхность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и пожаре - с участка ПШПУ гор.+120м по Юго-Восточному стволу на поверхность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6.П о д г о т о в и т ь  :                                                         Главный механик    Cт.механик по подь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и пожаре - клетевой подьем Юго-Восточного ствола г.+120м для выезда людей и                       емам, слесарь</w:t>
      </w:r>
    </w:p>
    <w:p>
      <w:pPr>
        <w:pStyle w:val="Style16"/>
        <w:rPr/>
      </w:pPr>
      <w:r>
        <w:rPr>
          <w:rFonts w:eastAsia="Courier New"/>
        </w:rPr>
        <w:t xml:space="preserve">                  </w:t>
      </w:r>
      <w:r>
        <w:rPr/>
        <w:t>спуска отделений ВГСЧ                                                                  подьема,рукоятчик,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и взрыве - клетевой подьем г.+220м и Юго-Восточного ствола г.+120м для выезда                     стволовой,горный</w:t>
      </w:r>
    </w:p>
    <w:p>
      <w:pPr>
        <w:pStyle w:val="Style16"/>
        <w:rPr/>
      </w:pPr>
      <w:r>
        <w:rPr>
          <w:rFonts w:eastAsia="Courier New"/>
        </w:rPr>
        <w:t xml:space="preserve">                  </w:t>
      </w:r>
      <w:r>
        <w:rPr/>
        <w:t>людей                                                                                  диспетчер</w:t>
      </w:r>
    </w:p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/>
        <w:t>- людской подьем для выезда людей с гор.+120м (уклонное поле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7.Направить членов ШГС участков ПШПУ,ВШТ с респираторами и средствами пожароту-    Горный диспетчер   Нач.ШГС, члены ШГС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шения из пунктов ШГС к скважинам для вывода людей и ликвидвции авари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8.Обеспечить подачу воды по Главному квершлагу гор.+220м                           Главный механик    Деж.эл.слесарь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беспечить подачу воды на г.+120м, включить насос противопожарного трубопровод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9.Вывести п/п поезд из п/п депо гор.+120м к месту аварии                           Начальник ВШТ      Машинист электро-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                                                    </w:t>
      </w:r>
      <w:r>
        <w:rPr/>
        <w:t>воза, член ШГС</w:t>
      </w:r>
    </w:p>
    <w:p>
      <w:pPr>
        <w:pStyle w:val="Style16"/>
        <w:rPr/>
      </w:pPr>
      <w:r>
        <w:rPr/>
        <w:t>===========================================================================================================================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10.Направить ВГСЧ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-е отделение по клетевому стволу,Главному квершлагу гор.+220м к аварийным       Главный инженер    Командир взвода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скважинам для ликвидации аварии                                    (горный диспетчер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-е отделение по Юго-Восточному стволу, Главному квершлагу г.+120м к аварийным   Главный инженер    Командир взвода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скважинам для вывода людей из загазованной атмосферы на            (горный диспетчер)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оверхность обратным путем следования горноспасателей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следующие отделения ВГСЧ по усмотрению ответственного руководителя работ по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ликвидации аварии направляются на спасение людей и тушение пожара в зависимости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т обстановки</w:t>
      </w:r>
    </w:p>
    <w:sectPr>
      <w:type w:val="nextPage"/>
      <w:pgSz w:orient="landscape" w:w="16838" w:h="11906"/>
      <w:pgMar w:left="1134" w:right="851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04:28:00Z</dcterms:created>
  <dc:creator>Shreder</dc:creator>
  <dc:description/>
  <dc:language>en-US</dc:language>
  <cp:lastModifiedBy>Shreder</cp:lastModifiedBy>
  <dcterms:modified xsi:type="dcterms:W3CDTF">2002-04-08T04:32:00Z</dcterms:modified>
  <cp:revision>3</cp:revision>
  <dc:subject/>
  <dc:title>                                                                                                        ПОЖАР ИЛИ ВЗРЫВ</dc:title>
</cp:coreProperties>
</file>