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</w:t>
      </w:r>
      <w:r>
        <w:rPr/>
        <w:t>ПОЖАР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ЗИЦИЯ N   3      ГЛАВНЫЙ КВЕРШЛАГ ОТ ОБВОДНОЙ ВОСТОЧНОЙ ВЫРАБОТКИ С ГЛАВНОГО КВЕРШЛАГА ДО ЗАПАДНОЙ</w:t>
      </w:r>
    </w:p>
    <w:p>
      <w:pPr>
        <w:pStyle w:val="Style16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</w:t>
      </w:r>
      <w:r>
        <w:rPr>
          <w:b/>
          <w:bCs/>
        </w:rPr>
        <w:t>СБОЙКИ ЮГО-ЗАПАДНОГО ВЕНТИЛЯЦИОННОГО СТВОЛА,II КОНЦЕНТРАЦИОННЫЙ ШТРЕК ПЛ. ХАРАКТЕРНОГО</w:t>
      </w:r>
    </w:p>
    <w:p>
      <w:pPr>
        <w:pStyle w:val="Style16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</w:t>
      </w:r>
      <w:r>
        <w:rPr>
          <w:b/>
          <w:bCs/>
        </w:rPr>
        <w:t>ОТ ГЛАВНОГО КВЕРШЛАГА ДО ВОСТОЧНОЙ СБОЙКИ ЮГО-ЗАПАДНОГО ВЕНТИЛЯЦИОННОГО СТВОЛА ГОР.+220М</w:t>
      </w:r>
    </w:p>
    <w:p>
      <w:pPr>
        <w:pStyle w:val="Style16"/>
        <w:rPr/>
      </w:pPr>
      <w:r>
        <w:rPr>
          <w:lang w:val="en-US"/>
        </w:rPr>
        <w:t>----T--------------------------------------------------------------------------------T------------------T-----------------¬</w:t>
      </w:r>
    </w:p>
    <w:p>
      <w:pPr>
        <w:pStyle w:val="Style16"/>
        <w:rPr/>
      </w:pPr>
      <w:r>
        <w:rPr/>
        <w:t>¦ N ¦                                                                                ¦  ОТВЕТСТВЕННЫЙ   ¦                 ¦</w:t>
      </w:r>
    </w:p>
    <w:p>
      <w:pPr>
        <w:pStyle w:val="Style16"/>
        <w:rPr/>
      </w:pPr>
      <w:r>
        <w:rPr/>
        <w:t>¦п/п¦            МЕРОПРИЯТИЯ ПО СПАСЕНИЮ ЛЮДЕЙ И ЛИКВИДАЦИИ АВАРИИ                   ¦  ЗА ВЫПОЛНЕНИЕ   ¦  ИСПОЛНИТЕЛИ    ¦</w:t>
      </w:r>
    </w:p>
    <w:p>
      <w:pPr>
        <w:pStyle w:val="Style16"/>
        <w:rPr/>
      </w:pPr>
      <w:r>
        <w:rPr/>
        <w:t>¦   ¦                                                                                ¦  МЕРОПРИЯТИЙ     ¦                 ¦</w:t>
      </w:r>
    </w:p>
    <w:p>
      <w:pPr>
        <w:pStyle w:val="Style16"/>
        <w:rPr/>
      </w:pPr>
      <w:r>
        <w:rPr/>
        <w:t>+---+--------------------------------------------------------------------------------+------------------+-----------------+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1.Вызвать 4 взвод 15 ВГСО и пожарную команду. Оповестить должностных лиц по списку Горный диспетчер   Телефонистк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еспечить прибытие на шахту 4 отделений ВГСЧ с техникой пожаротушения           Командир взвода    Деж.у тел. ВГСЧ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2.РЕВЕРСИРОВАТЬ ВЕНТИЛЯТОР ГЛАВНОГО ПРОВЕТРИВАНИЯ                                  Главный механик    Деж.моторист вен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t>тилятор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3.Отключить эл.энергию в шахте -с пульта горного диспетчера РПП с 48кв. все ячей-  Главный энергетик  Горный диспетчер,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ки, кроме входной и подьемов;                                         деж.эл.слесарь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-с ЦПП ячейки РВД-6 N 3,9,1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4.Эл.энергию уклонного поля г+120м отключить после полного вывода людей на верхнюю Главный энергетик  Деж.эл.слесар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емную площадку уклона (фидер N 1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5.Оповестить об аварии системой ИГАС-3, телефонами и вывести людей :               Горный диспетчер   Сменный ИТР участ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 участков N 1,2,3,4,6,7,8 (пл.Прокоп.) по своим запасным выходам и шурфам на                     ков, члены ШГС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оверхност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 участков N 8,10,13,15,16,РВУ,ВШТ,ВТБ,ПРТБ по ближайшему запасному выходу вы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ходят на гор.+210м,гор.+220м на свежую струю и далее по клетевому стволу на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оверхност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 участка ПШПУ гор.+120м по Юго-Восточному стволу на поверхн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6.Подготовить клетевой подьем для выезда людей и спуска отделений ВГСЧ             Главный механик   Ст.механик по подь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готовить людской подьем для выезда людей с уклонного поля гор.+120м                              емам, слесарь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t>подьема,рукоятчик,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t>стволовой,горный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t>диспетче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7.Направить членов ШГС участков ПРТБ,ВШТ с респираторами и средствами пожароту-    Горный диспетчер   Нач.ШГС, члены ШГ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шения из пунктов ШГС по Главному квершлагу к Западной сбойке для тушения пожа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8.Обеспечить подачу воды по Главному квершлагу гор.+220м,II-концентрационному      Главный механик    Деж.эл.слесар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штреку пл.Характерног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9.Подготовить электровоз, вывести п/п поезд из п/п депо гор+220м к месту аварии    Начальник ВШТ      Машинист электро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t>воза, член ШГС</w:t>
      </w:r>
    </w:p>
    <w:p>
      <w:pPr>
        <w:pStyle w:val="Style16"/>
        <w:rPr/>
      </w:pPr>
      <w:r>
        <w:rPr/>
        <w:t>===========================================================================================================================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0.Направить ВГСЧ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-е отделение по клетевому стволу,Главному квершлагу гор.+220м к месту аварии    Главный инженер    Командир взвод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ля ее ликвидации                                                  (горный диспетчер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-е отделение по шурфу N 1006, Восточному кв-гу N 61, Полевым штрекам N 10,8,на  Главный инженер    Командир взвод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Главный кв-г к месту аварии для вывода людей обратным путем        (горный диспетчер)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ледования горноспасателей из загазованной атмосферы на свежую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рую и далее на поверхн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дующие отделения ВГСЧ по усмотрению ответственного руководителя работ п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иквидации аварии направляются на спасение людей и тушение пожара в зависимост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 обстановки</w:t>
      </w:r>
    </w:p>
    <w:sectPr>
      <w:type w:val="nextPage"/>
      <w:pgSz w:orient="landscape" w:w="16838" w:h="11906"/>
      <w:pgMar w:left="1134" w:right="851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4:29:00Z</dcterms:created>
  <dc:creator>Shreder</dc:creator>
  <dc:description/>
  <dc:language>en-US</dc:language>
  <cp:lastModifiedBy>Shreder</cp:lastModifiedBy>
  <dcterms:modified xsi:type="dcterms:W3CDTF">2002-04-08T04:32:00Z</dcterms:modified>
  <cp:revision>3</cp:revision>
  <dc:subject/>
  <dc:title>                                                                                                        ПОЖАР</dc:title>
</cp:coreProperties>
</file>