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>ПОЖАР ИЛИ ВЗРЫВ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ЗИЦИЯ N   5      НАСОСНАЯ КАМЕРА, КАМЕРА ЭЛЕКТРОПОДСТАНЦИИ, ВОДОСБОРНИК N1 И N2 г.+220м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----T--------------------------------------------------------------------------------T------------------T-----------------¬</w:t>
      </w:r>
    </w:p>
    <w:p>
      <w:pPr>
        <w:pStyle w:val="Style16"/>
        <w:rPr/>
      </w:pPr>
      <w:r>
        <w:rPr/>
        <w:t>¦ N ¦                                                                                ¦  ОТВЕТСТВЕННЫЙ   ¦                 ¦</w:t>
      </w:r>
    </w:p>
    <w:p>
      <w:pPr>
        <w:pStyle w:val="Style16"/>
        <w:rPr/>
      </w:pPr>
      <w:r>
        <w:rPr/>
        <w:t>¦п/п¦            МЕРОПРИЯТИЯ ПО СПАСЕНИЮ ЛЮДЕЙ И ЛИКВИДАЦИИ АВАРИИ                   ¦  ЗА ВЫПОЛНЕНИЕ   ¦  ИСПОЛНИТЕЛИ    ¦</w:t>
      </w:r>
    </w:p>
    <w:p>
      <w:pPr>
        <w:pStyle w:val="Style16"/>
        <w:rPr/>
      </w:pPr>
      <w:r>
        <w:rPr/>
        <w:t>¦   ¦                                                                                ¦  МЕРОПРИЯТИЙ     ¦                 ¦</w:t>
      </w:r>
    </w:p>
    <w:p>
      <w:pPr>
        <w:pStyle w:val="Style16"/>
        <w:rPr/>
      </w:pPr>
      <w:r>
        <w:rPr/>
        <w:t>+---+--------------------------------------------------------------------------------+------------------+-----------------+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Вызвать 4 взвод 15 ВГСО. Оповестить должностных лиц по списку                    Горный диспетчер   Телефонистк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ть прибытие на шахту 4 отделений ВГСЧ с техникой пожаротушения           Командир взвода    Деж.у тел. ВГС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Обеспечить нормальную работу вентилятора Главного проветривания                  Главный механик    Деж.моторист вен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тиля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Отключить электроэнергию в шахте фидером N 6-2Ц, 6-5Ц                            Главный энергетик  Деж.слесарь, деж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поверхностной под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стан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Оповестить об аварии системой ИГАС-3, телефонами и вывести людей :               Горный диспетчер   Сменный ИТР уча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участков N 1,2,3,4,6,7,8 (пл.Прокоп.) по своим запасным выходам и шурфам                        ков, члены ШГ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а поверхн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участков N 8,10,13,15,16,РВУ,ВШТ,ВТБ,КШТ,ПРТБ по ближайшим запасным выхо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ам выходят на свежую струю г.+210м г.+220м и далее к клетевому ствол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участка ПШПУ гор.+120м по Юго-Восточному стволу на поверх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5.Подготовить :клетевой подьем для выезда людей и спуска отделений ВГСЧ            Главный механик    Cт.механик по подь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емам, слесар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подьема,рукоятчик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стволовой,горны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диспетче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6.Стволовой, включившись в изолирующий самоспасатель типа ШС-7, остается на месте  Горный диспетчер   Деж.телефонистк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 прибытия ВГС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7.Направить членов ШГС участков энергомеханической службы,ВШТ по Главному кв-гу    Горный диспетчер   Нач.ШГС, члены ШГ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.+220м с респираторами и средствами пожаротушения из пунктов ШГС к месту ав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и для вывода людей и тушения пожа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8.Обеспечить подачу воды в околоствольный двор гор.+220м                           Главный механик    Деж.эл.слесар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9.Доставить п/п поезд из в рудодвор +220м                                          Начальник ВШТ      Машинист электро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воза, член ШГС</w:t>
      </w:r>
    </w:p>
    <w:p>
      <w:pPr>
        <w:pStyle w:val="Style16"/>
        <w:rPr/>
      </w:pPr>
      <w:r>
        <w:rPr/>
        <w:t>===========================================================================================================================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0.Направить ВГСЧ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-е отделение ВГСЧ по клетевому стволу к месту аварии для вывода людей на      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верхность обратным путем следования горноспасателей              (горный диспетчер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-е отделение ВГСЧ по клетевому стволу к месту аварии для ее ликвидации        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(горный диспетчер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дующие отделения ВГСЧ по усмотрению ответственного руководителя работ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квидации аварии направляются на спасение людей и тушение пожара в зависимост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обстановки</w:t>
      </w:r>
    </w:p>
    <w:sectPr>
      <w:type w:val="nextPage"/>
      <w:pgSz w:orient="landscape" w:w="16838" w:h="11906"/>
      <w:pgMar w:left="1134" w:right="8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4:28:00Z</dcterms:created>
  <dc:creator>Shreder</dc:creator>
  <dc:description/>
  <dc:language>en-US</dc:language>
  <cp:lastModifiedBy>Shreder</cp:lastModifiedBy>
  <dcterms:modified xsi:type="dcterms:W3CDTF">2002-04-08T04:33:00Z</dcterms:modified>
  <cp:revision>3</cp:revision>
  <dc:subject/>
  <dc:title>                                                                                                        ПОЖАР ИЛИ ВЗРЫВ</dc:title>
</cp:coreProperties>
</file>